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бращении депутатов Думы Каменского городского округа Соломеина В.Н., Наумова А.М, Першиной Е.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депутатов Думы Каменского городского округа от Колчеданского пятимандатного избирательного округа № 3 Наумова А.М. и Першиной Е.А., от Покровского пятимандатного избирательного округа № 2 Соломеина В.Н., руководствуясь статьей 39 Регламента Думы Каменского городского округа, статьей 23 Устава муниципального образования «Каменский городской округ»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Признать депутатским запросом обращение депутатов Думы Каменского городского округа от  Колчеданского пятимандатного избирательного округа № 3 Наумова А.М. и Першиной Е.А., от Покровского пятимандатного избирательного округа № 2 Соломеина В.Н.  к Главе муниципального образования «Каменский городской округ» Белоусову С.А.  (прилагается)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депутатский запрос Главе муниципального образования «Каменский городской округ»  Белоусову С.А.  для рассмотрения и ответа на очередном заседании Думы Каменского городск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57" w:firstLine="303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Думы Каменского городского округа Лисицину Г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11.2014 г. № 2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ский запрос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Думы Кам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омеина В.Н., Наумова А.М. и Першиной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менский городской окру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Белоус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сим Вас принять личное содействие в решении вопроса по выплате заработной платы работникам жилищно - коммунального хозяйства, которые не получают заработную плату более трех месяцев. Такое безответственное отношение к выплате заработной платы считаем грубейшим нарушением законодатель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путаты Думы Каменского городского округ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умов А.М.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ершиной Е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оломеина В.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5:00Z</dcterms:created>
  <dc:creator>User</dc:creator>
  <dc:description/>
  <cp:keywords/>
  <dc:language>en-US</dc:language>
  <cp:lastModifiedBy>Irina</cp:lastModifiedBy>
  <cp:lastPrinted>2014-11-14T10:16:00Z</cp:lastPrinted>
  <dcterms:modified xsi:type="dcterms:W3CDTF">2014-11-14T04:17:00Z</dcterms:modified>
  <cp:revision>4</cp:revision>
  <dc:subject/>
  <dc:title>проект</dc:title>
</cp:coreProperties>
</file>